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38712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4824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78642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7327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575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9996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